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PLNOMOCNE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plnomocniteľ: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chodné meno:               </w:t>
      </w:r>
      <w:r>
        <w:rPr>
          <w:rFonts w:cs="Calibri" w:ascii="Arial Narrow" w:hAnsi="Arial Narrow"/>
          <w:b/>
          <w:color w:val="080808"/>
          <w:sz w:val="22"/>
          <w:szCs w:val="22"/>
        </w:rPr>
        <w:t>Urbárska spoločnosť obce Poruba pod Vihorlato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</w:r>
      <w:r>
        <w:rPr>
          <w:rFonts w:cs="Calibri" w:ascii="Arial Narrow" w:hAnsi="Arial Narrow"/>
          <w:color w:val="080808"/>
          <w:sz w:val="22"/>
          <w:szCs w:val="22"/>
        </w:rPr>
        <w:t>Poruba pod Vihorlatom 172, 072 32 Jov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atutárny zástupca:</w:t>
        <w:tab/>
        <w:t>JUDr. Ing. Róbert Ihnát</w:t>
      </w:r>
    </w:p>
    <w:p>
      <w:pPr>
        <w:pStyle w:val="Normal"/>
        <w:ind w:right="-5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>31300359</w:t>
      </w:r>
    </w:p>
    <w:p>
      <w:pPr>
        <w:pStyle w:val="Normal"/>
        <w:ind w:right="-5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plnomocnenec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bchodné meno:</w:t>
        <w:tab/>
        <w:tab/>
        <w:t>VO-TOR  s.r.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: </w:t>
        <w:tab/>
        <w:tab/>
        <w:tab/>
        <w:t>Narcisova 799/8, 821 01 Bratisla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atutárny zástupca:</w:t>
        <w:tab/>
        <w:t>Ing. Richard Tomík, konateľ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>5063417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 Narrow" w:hAnsi="Arial Narrow" w:cs="Aptos"/>
          <w:b/>
          <w:b/>
          <w:color w:val="0B0C0C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 xml:space="preserve">Týmto splnomocňujem Ing. Richarda Tomíka vykonávať v mene </w:t>
      </w:r>
      <w:r>
        <w:rPr>
          <w:rFonts w:cs="Calibri" w:ascii="Arial Narrow" w:hAnsi="Arial Narrow"/>
          <w:b/>
          <w:color w:val="080808"/>
          <w:sz w:val="22"/>
          <w:szCs w:val="22"/>
        </w:rPr>
        <w:t>Urbárskej spoločnosti obce Poruba pod Vihorlatom</w:t>
      </w:r>
      <w:r>
        <w:rPr>
          <w:rFonts w:cs="Arial Narrow" w:ascii="Arial Narrow" w:hAnsi="Arial Narrow"/>
          <w:sz w:val="22"/>
          <w:szCs w:val="22"/>
        </w:rPr>
        <w:t xml:space="preserve"> všetky potrebné úkony vo verejnom obstarávaní s názvom: </w:t>
      </w:r>
      <w:bookmarkStart w:id="0" w:name="_Hlk130201943"/>
      <w:bookmarkStart w:id="1" w:name="nazov"/>
      <w:r>
        <w:rPr>
          <w:rFonts w:eastAsia="Calibri" w:cs="Arial Narrow" w:ascii="Arial Narrow" w:hAnsi="Arial Narrow"/>
          <w:b/>
          <w:sz w:val="22"/>
          <w:szCs w:val="22"/>
          <w:lang w:val="en-US" w:eastAsia="en-US"/>
        </w:rPr>
        <w:t>„</w:t>
      </w:r>
      <w:bookmarkEnd w:id="0"/>
      <w:bookmarkEnd w:id="1"/>
      <w:r>
        <w:rPr>
          <w:rFonts w:cs="Aptos" w:ascii="Arial Narrow" w:hAnsi="Arial Narrow"/>
          <w:b/>
          <w:bCs/>
          <w:sz w:val="22"/>
          <w:szCs w:val="22"/>
        </w:rPr>
        <w:t>Rekonštrukcia lesnej cesty, Poruba pod Vihorlatom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“ </w:t>
      </w:r>
      <w:r>
        <w:rPr>
          <w:rFonts w:eastAsia="Calibri" w:cs="Arial Narrow" w:ascii="Arial Narrow" w:hAnsi="Arial Narrow"/>
          <w:sz w:val="22"/>
          <w:szCs w:val="22"/>
        </w:rPr>
        <w:t>a to</w:t>
      </w:r>
      <w:r>
        <w:rPr>
          <w:rFonts w:eastAsia="Calibri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nasledujúcom rozsahu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  <w:color w:val="0B0C0C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0B0C0C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pracovanie výzvy na predkladanie ponúk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racovanie návrhu hodnotiacich kritérií vrátane čiastkových hodnotiacich kritérií a ich konzultácie so zadávateľom/mandantom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ypracovanie návrhu výzvy na predkladanie ponúk, súťažných podmienok a spracovanie výzvy a súťažných podkladov a ich konzultácie so zadávateľom/mandantom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istenie informačných schôdzok a prehliadka miesta plnenie v spolupráci so zadávateľom/mandantom, pokiaľ je to nevyhnutné k zabezpečeniu procesu verejného obstarávania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istenie prijatia žiadostí k vypracovaniu ponúk a odoslania výzvy elektronickou platformou, vrátane potvrdenia ich odovzdania a evidencie záujemcov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ysvetľovanie súťažných podkladov pre uchádzačov v spolupráci so zadávateľom/mandantom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istenie prijímania  ponúk, vrátane vypracovania zoznamu doručených ponúk,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ganizačné a metodické vedenie činnosti hodnotiacej komisie, vrátane zaistenia všetkých podkladov, dokumentov, protokolov a administratívy, ktorá súvisí s hodnotením ponúk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lupráca pri hodnotení ponúk a vypracovanie zápisnice z hodnotenia ponúk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lupráca pri vypracovaní oznámenia o výbere najvhodnejšej ponuky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pracovanie informácie o výsledku vyhodnotenia ponúk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yzvanie úspešného uchádzača na uzatvorenie zmluvy,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bezpečenie celej korešpondencie a administrácie použitého postupu verejného obstarávania na predmetnú zákazku v rámci kontroly, či už zo strany poskytovateľa finančných prostriedkov alebo Úradu pre verejné obstarávanie,,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ovzdanie kompletnej dokumentácie postupu verejného obstarávania mandantov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/>
      </w:pPr>
      <w:r>
        <w:rPr>
          <w:rFonts w:cs="Arial Narrow" w:ascii="Arial Narrow" w:hAnsi="Arial Narrow"/>
          <w:sz w:val="22"/>
          <w:szCs w:val="22"/>
        </w:rPr>
        <w:t>Poruba pod Vihorlatom, 15.05.2024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JUDr. Ing. Róbert Ihnát</w:t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276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Calibri"/>
        <w:color w:val="080808"/>
        <w:sz w:val="32"/>
        <w:szCs w:val="32"/>
      </w:rPr>
    </w:pPr>
    <w:r>
      <w:rPr>
        <w:rFonts w:cs="Calibri" w:ascii="Arial Narrow" w:hAnsi="Arial Narrow"/>
        <w:b/>
        <w:color w:val="080808"/>
        <w:sz w:val="32"/>
        <w:szCs w:val="32"/>
      </w:rPr>
      <w:t>Urbárska spoločnosť obce Poruba pod Vihorlatom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color w:val="080808"/>
      </w:rPr>
      <w:t xml:space="preserve">        </w:t>
    </w:r>
    <w:r>
      <w:rPr>
        <w:rFonts w:cs="Calibri" w:ascii="Arial Narrow" w:hAnsi="Arial Narrow"/>
        <w:color w:val="080808"/>
      </w:rPr>
      <w:t>Poruba pod Vihorlatom 172, 072 32 Jovsa</w:t>
    </w:r>
  </w:p>
  <w:p>
    <w:pPr>
      <w:pStyle w:val="Normal"/>
      <w:autoSpaceDE w:val="false"/>
      <w:rPr>
        <w:rFonts w:ascii="Calibri" w:hAnsi="Calibri" w:cs="Calibri"/>
        <w:b/>
        <w:b/>
        <w:bCs/>
        <w:szCs w:val="19"/>
      </w:rPr>
    </w:pPr>
    <w:r>
      <w:rPr>
        <w:rFonts w:cs="Calibri" w:ascii="Calibri" w:hAnsi="Calibri"/>
        <w:b/>
        <w:bCs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odtitulChar">
    <w:name w:val="Podtitul Char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Arial"/>
      <w:b/>
      <w:bCs/>
      <w:sz w:val="28"/>
      <w:szCs w:val="28"/>
      <w:lang w:val="en-US" w:eastAsia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1">
    <w:name w:val="Normálny1"/>
    <w:basedOn w:val="Normal"/>
    <w:qFormat/>
    <w:pPr>
      <w:widowControl w:val="false"/>
      <w:suppressAutoHyphens w:val="true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color w:val="000000"/>
    </w:rPr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1:00Z</dcterms:created>
  <dc:creator>enet</dc:creator>
  <dc:description/>
  <cp:keywords/>
  <dc:language>en-US</dc:language>
  <cp:lastModifiedBy>Richard Tomik</cp:lastModifiedBy>
  <cp:lastPrinted>2023-06-08T09:01:00Z</cp:lastPrinted>
  <dcterms:modified xsi:type="dcterms:W3CDTF">2025-05-04T08:40:00Z</dcterms:modified>
  <cp:revision>4</cp:revision>
  <dc:subject/>
  <dc:title/>
</cp:coreProperties>
</file>